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otokoll der 20. Gesamtvorstandssitzung IPZV Andvari e.V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 13.03.2013 in Etzenberg von 20 Uhr bis 22.00 Uh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orstandsmitglieder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onja Dlugosch,  Marianne Drechsel, Heidi Eichner, Paulina Geßl,  Vera Pensler, Alexandra Voll,  Diana Zwingman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schuldigt: Steffi Hub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ll: Monika Grund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ja Dlugosch begrüßt die Anwesenden des Gesamtvorstand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 stellt ordnungsgemäße und fristgerechte Ladung zur Sitzung sowie Beschlußfähigkeit fes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e vorgeschlagene Tagesordnung</w:t>
      </w:r>
    </w:p>
    <w:p>
      <w:pPr>
        <w:pStyle w:val="Heading7"/>
        <w:rPr/>
      </w:pPr>
      <w:r>
        <w:rPr/>
        <w:t>TOP 1   A Protokoll vom 16.01.2013</w:t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  <w:b/>
        </w:rPr>
        <w:t>B Protokoll Mitgliederversammlung 16.02.2013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TOP 2   Qualifikationsturnier Etzenberg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TOP 3   Sonstiges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>wird einstimmig angenomm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P 1 A Protokoll vom 16.01.20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Thema Bundesjugendtraining in Etzenberg wird zurückgestell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P 1 B Protokoll Mitgliederversammlung 16.02.201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as vorliegende Protokoll wird vom Vorstand für die Mitglieder freigegeben und soll 1. per Rundmail verteilt un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it den entsprechenden Anhängen auf der Homepage veröffentlicht werd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Für den  Lehrgang "Prüfungsreiten" liegen bereits Anmeldungen vo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 Aufruf zur Unterzeichnung der Petition gegen Pferdesteuer  wird mit Rundmail an die Mitglieder gesende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ja Dlugosch hat an der Versammlung des IPZV Landesverbandes Bayern teilgenommen. Das Protokoll der Versammlung kann auf der Homepage des Landesverbandes eingesehen werden. Sonja Dlugosch ist Kassenführerin des LV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hristoph Janz bleibt Vorsitzender, Katja Knop bleibt Jugendwartin, Christl Velte ist neugewählte Freizeitwarti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OP 2 Qualifikationsturnier  Etzenberg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ist der 02.06.2013, ein Sonnta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ulina Geßl hat die Ausschreibung an den Dachverband geleitet. Dort wird zur Zeit ein Online-Verfahren für Ausschreibungen gearbeitet. Paulina Geßl gibt das vom DV erteilte Paßwort an Sonja Dlugosch, die anläßlich eines Zusammentreffens mit Lutz Lesener (Rechenstellen-Schulung) wegen unserer Ausschreibung nachhaken wir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ald die Ausschreibung vorliegt, wird Paulina Geßl diese an Vera Pensler übermitteln, die das Thema Sponsoring für den Qualitag betreu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Vera Pensler berichtet, dass bereits Sponsoren angefragt wurden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Marianne Drechsel schlägt vor, Futurity-Prüfungen auszuschreiben. Paulina Geßl wird das Reglement nachlesen und  dem Vorstand zuleit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s Sprecher soll Tobias Ludwig verpflichtet werden, der auch die Musik betreut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ja Dlugosch wird ihn nach Erfragen seiner Konditionen fest buchen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egen der Musikanlage bei Steffi Huber nachfrag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um Fotografieren sind Alexandra Voll und Eva Kaufmann vorgeseh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die Beschaffung der erforderlichen Richtermappen (mit Rechentabellen) kümmert sich Marianne Drechs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 erforderlichen Klemmbretter besorgt Heidi Eichner (10 Stück mit Andvari-Logo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 wird sich auch über das Thema Fahnen informier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 Verein hat noch viele Luftballons. Es wird vorgeschlagen einen Luftballon-Wettbewerb zu veranstalten. Monika Grundl kümmert sich darum: Anmeldung, Beschaffung von Helium (Helium für 100 Ballons ca. 100 Euro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idi Eichner erkundigt sich bei der Brauerei, ob Pavillons zu leihen si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vtl. auch bei Party-Verleih nachfragen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che sind vorhanden, Drehstühle werden privat zur Verfügung gestellt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gen der Armbinden frägt Vera Pensler bei Steffi Huber n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 Platzierungs-Schleifen bestellt Marianne Drechsel (Diana Zwingmann wird ihr die letzte Rechnung zusenden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kussion: Teilnehmerschleifen oder Alternative: Marianne Drechsel und Heidi Eichner werden bis zur nächsten Sitzung Vorschläge vorleg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er  Vorstand kam überein, dass keine Tombola veranstaltet wird, es soll aber möglichst Sachpreise für die Teilnehmer geb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rarzt und Schmied müssen noch gefragt werd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 Helfer werden beim Turnier 5€ Gutscheine (Verpflegung) erhalt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ür die Vorbereitungs-Helfer wird es eine Brotzeit vor Ort geb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P 3 Sonstige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drun Völkl erstellt eine Liste aller Anlagen  (Reitplatz, Ovalbahn, Paßbahn, Halle) in ihrem Wirkungsbereich, Paulina Geßl wird die Etzenberger Anlage meld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ßerdem bitte sie um Vorschläge für eine "Rittigkeitsprüfung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 Pensler bietet an, in der Grafinger Eishalle die Möglichkeit eines Eisturnieres im Winter 2013/2014 zu erkund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ie nächste Sitzung findet am  Mittwoch, 10. April 2013 um 20 h wieder in Etzenberg stat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ja Dlugosch</w:t>
        <w:tab/>
        <w:tab/>
        <w:tab/>
        <w:tab/>
        <w:tab/>
        <w:tab/>
        <w:tab/>
        <w:t>Monika Grundl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1. Vorsitzende</w:t>
        <w:tab/>
        <w:tab/>
        <w:tab/>
        <w:tab/>
        <w:tab/>
        <w:tab/>
        <w:tab/>
        <w:tab/>
        <w:t>Protokoll l 23.03.201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33333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itel1">
    <w:name w:val="titel1"/>
    <w:basedOn w:val="AbsatzStandardschriftart"/>
    <w:qFormat/>
    <w:rPr>
      <w:rFonts w:ascii="Verdana" w:hAnsi="Verdana" w:cs="Verdana"/>
      <w:b/>
      <w:bCs/>
      <w:color w:val="2C2C2C"/>
      <w:sz w:val="21"/>
      <w:szCs w:val="21"/>
    </w:rPr>
  </w:style>
  <w:style w:type="character" w:styleId="Fliess1">
    <w:name w:val="fliess1"/>
    <w:basedOn w:val="AbsatzStandardschriftart"/>
    <w:qFormat/>
    <w:rPr>
      <w:rFonts w:ascii="Verdana" w:hAnsi="Verdana" w:cs="Verdana"/>
      <w:b w:val="false"/>
      <w:bCs w:val="false"/>
      <w:color w:val="2C2C2C"/>
      <w:sz w:val="18"/>
      <w:szCs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sz w:val="32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b/>
      <w:bCs/>
      <w:color w:val="000000"/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0" w:before="280" w:after="280"/>
      <w:ind w:left="360" w:hanging="0"/>
    </w:pPr>
    <w:rPr>
      <w:rFonts w:ascii="Arial" w:hAnsi="Arial" w:cs="Arial"/>
      <w:color w:val="2C2C2C"/>
      <w:szCs w:val="18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Einzug2">
    <w:name w:val="Textkörper-Einzug 2"/>
    <w:basedOn w:val="Normal"/>
    <w:qFormat/>
    <w:pPr>
      <w:ind w:left="1570" w:hanging="35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krper3">
    <w:name w:val="Textkörper 3"/>
    <w:basedOn w:val="Normal"/>
    <w:qFormat/>
    <w:pPr/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aitem">
    <w:name w:val="idaite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37:00Z</dcterms:created>
  <dc:creator>Moni Grundl</dc:creator>
  <dc:description/>
  <cp:keywords/>
  <dc:language>en-US</dc:language>
  <cp:lastModifiedBy>monika</cp:lastModifiedBy>
  <cp:lastPrinted>2013-02-15T15:27:00Z</cp:lastPrinted>
  <dcterms:modified xsi:type="dcterms:W3CDTF">2013-04-22T11:55:00Z</dcterms:modified>
  <cp:revision>9</cp:revision>
  <dc:subject/>
  <dc:title>Neuwahlen</dc:title>
</cp:coreProperties>
</file>