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rotokoll der 27. Gesamtvorstandssitzung IPZV Andvari e.V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4114800" cy="73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57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7.6pt;mso-wrap-distance-left:0pt;mso-wrap-distance-right:7.05pt;mso-wrap-distance-top:0pt;mso-wrap-distance-bottom:0pt;margin-top:0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57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72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 21.10.2014 in Etzenberg von 20 Uhr bis 22 Uh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orstandsmitglieder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onja Dlugosch,  Marianne Drechsel, Heidi Eichner,  Paulina Geßl, Vera Pensler, Steffi Redl, Alexandra  Voll (per Telefon zugeschaltet), Diana Zwingmann </w:t>
      </w:r>
    </w:p>
    <w:p>
      <w:pPr>
        <w:pStyle w:val="Normal"/>
        <w:tabs>
          <w:tab w:val="clear" w:pos="708"/>
          <w:tab w:val="left" w:pos="363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ll: Monika Grundl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ja Dlugosch begrüßt die Anwesenden des Gesamtvorstand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 stellt ordnungsgemäße und fristgerechte Ladung zur Sitzung sowie Beschlußfähigkeit fes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 vorgeschlagene Tagesordnung</w:t>
      </w:r>
    </w:p>
    <w:p>
      <w:pPr>
        <w:pStyle w:val="Heading7"/>
        <w:rPr/>
      </w:pPr>
      <w:r>
        <w:rPr/>
        <w:t>TOP 1  Protokoll Sitzung 22.07.2014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TOP 2  Sommerfest </w:t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OP 3  Rest des Jahres 201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P 4  Vorschau 201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OP 5  Sonstiges</w:t>
      </w:r>
      <w:r>
        <w:rPr>
          <w:rFonts w:cs="Arial" w:ascii="Arial" w:hAnsi="Arial"/>
          <w:color w:val="000000"/>
        </w:rPr>
        <w:tab/>
        <w:tab/>
        <w:tab/>
        <w:t>wird einstimmig angenomm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P 1 Protokoll Sitzung 22.07.201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Das Angebot "Tango+Reiten" wurde leider nicht ausreichend angenommen, der als Ersatz angebotene Reitkurs war schnell ausgebucht. Steffi Redl wird evtl. nächstes Jahr einen erneuten Versuch start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s Zuchtseminar war ausgebucht und fand große Zustimmung. Alexandra Voll wird einen Bericht auf die Homepage setz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exandra Voll hat das Informationsmaterial vom Dachverband rechtzeitig zum Sommerfest beschafft, die Broschüren waren ausgelegt und fanden reges Interess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u dem geplanten Herbstritt wird Heidi Eichner per Rundmail einlad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ine Stange zur Stabilisierung unseres Banners konnte noch nicht aufgetrieben werden, Heidi Eichner kümmert sich weiterhin daru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s Angebot "Reiten+Party" wird von Paulina Geßl im Auge behalt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ulina Geßl hat das "Punktesystem zur Förderung aktiver Mitglieder " weiterhin  im Kopf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ichtertafeln, siehe TOP 5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 2 Sommerf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as Sommerfest ist gut gelaufen. Wir hatten in den Prüfungen 35 Starter mit 55 Nennungen und insgesamt ca. 200 bis 250 Besucher.</w:t>
      </w:r>
    </w:p>
    <w:p>
      <w:pPr>
        <w:pStyle w:val="Normal"/>
        <w:rPr/>
      </w:pPr>
      <w:r>
        <w:rPr>
          <w:rFonts w:cs="Arial" w:ascii="Arial" w:hAnsi="Arial"/>
        </w:rPr>
        <w:t>Die Organisation hat gut funktioniert. Jona Huber und Helena Eglseder haben ihren ersten Auftritt als "Musikverantwortliche" sehr gut gemeistert.</w:t>
      </w:r>
    </w:p>
    <w:p>
      <w:pPr>
        <w:pStyle w:val="Normal"/>
        <w:rPr/>
      </w:pPr>
      <w:r>
        <w:rPr>
          <w:rFonts w:cs="Arial" w:ascii="Arial" w:hAnsi="Arial"/>
        </w:rPr>
        <w:t>Heidi Eichner hat mit dem Catering einen schönes Plus für die Vereinskasse erzielt, auch dank der großzügigen Salat- und Kuchenspenden unserer Mitglie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di Eichner übergibt die Abrechnung hierfür an Diana Zwingmann.</w:t>
      </w:r>
    </w:p>
    <w:p>
      <w:pPr>
        <w:pStyle w:val="Normal"/>
        <w:rPr/>
      </w:pPr>
      <w:r>
        <w:rPr>
          <w:rFonts w:cs="Arial" w:ascii="Arial" w:hAnsi="Arial"/>
        </w:rPr>
        <w:t>Vom Luftballon-Wettbewerb sind tatsächlich 9 Karten zurückgekommen, deren Absender erhalten ein kleines Geschenk (Stoffbeutel) von uns. Die neun "Starter" der erfolgreichen Luftballons erhalten ebenfalls eine Anerkennung in Form eines Gutscheines (30-20-10 und jeweils 5 Eur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 3 Rest des Jahres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m geplanten Herbstritt werden Heidi Eichner und Paulina Geßl einla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die Winterzeit sind wieder Strickabende im Etzenberger Stüberl gepla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di Eichner wird einladen. Die Verpflegungskosten übernimmt der Verein (die Teilnehmer bringen ohnehin meist etwas mi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desverbands-Sitzungen sind am 16.11.20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sere Weihnachtsfeier ist am Samstag, den 13.12.2014 ab 17 Uhr gepl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ühwein und noch erforderliches Geschirr besorgt Heidi Eichner, sonstige Getränke Monika Grundl, Steffi Redl kocht wieder einen Topf Chilli, Brot besorgt Paulina Geß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xandra Voll will wieder Tölter für die Dekoration backen, für die Deko generell sind Alexandra Voll und Paulina Geßl verantwortl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or der Weihnachtsfeier findet ein Adventsritt statt, Treffpunkt und Start am neuen Stall Etzenberg um 14 Uhr. Heidi Eichner und Paulina Geßl sind zuständ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inladungen bitte auf der Homepage veröffentlichen (Alexandra Voll).</w:t>
      </w:r>
    </w:p>
    <w:p>
      <w:pPr>
        <w:pStyle w:val="Normal"/>
        <w:rPr/>
      </w:pPr>
      <w:r>
        <w:rPr>
          <w:rFonts w:cs="Arial" w:ascii="Arial" w:hAnsi="Arial"/>
        </w:rPr>
        <w:t>Zum Advents-Ritt und zur Weihnachtsfeier wird rechtzeitig auch per Rundmail (Monika Grundl) eingela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 4 Vorschau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Mitgliederversammlung findet am Samstag, den 7. Februar 2015 ab 16 h in Oberndorf statt, Steffi Redl wird einen Raum buchen.</w:t>
      </w:r>
    </w:p>
    <w:p>
      <w:pPr>
        <w:pStyle w:val="Normal"/>
        <w:rPr/>
      </w:pPr>
      <w:r>
        <w:rPr>
          <w:rFonts w:cs="Arial" w:ascii="Arial" w:hAnsi="Arial"/>
        </w:rPr>
        <w:t>Sonja Dlugosch erstellt die Einladung mit Tagesordnung. Diese wird auf der Homepage veröffentlicht (Alexandra Voll) und den Mitgliedern fristgerecht per E-mail zugestellt (Monika Grund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m Samstag 16.05.2015 findet auf der Anlage von Islandpferde Etzenberg ein Qualifikations-Tages-Turnier statt.  Der Termin ist beim IPZV angemeld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brauchen drei Richter, Ch. Janz hat bereits zugesagt, Sonja Dlugosch kümmert sich um weitere Zus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usschreibung erstellen Sonja Dlugosch und Paulina Geß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ja Dlugosch übernimmt die Turnierleitung und wird eine Rechenstelle organisieren (sofern sie die Rechenstelle nicht selbst mach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Catering liegt in den bewährten Händen von Heidi Eich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weitere Organisation wird zu einem späteren Zeitpunkt bespro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 5 Sonstig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e Richtertafeln sind fertiggestellt (Kosten 200 Euro). Für die Beschriftung haben sich Alexandra Voll und Paulina Geßl in den Weihnachtsferien verabred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exandra Voll berichtet, dass die Programmierung unserer neuen Homepage weit fortgeschritten ist. Für die Neueinrichtung der Seite ist beim Provider eine Gebühr von 29,90 Euro fällig, diese wird genehmi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Vorfeld der Sitzung wurden einige Punkte zur Diskussion vorgeschl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Ergebnisse lauten wie f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ür die Vorstandstreffen im Etzenberger Stüberl wird zukünftig reihum Verpflegung (Getränke, Kekse u.ä.) mitgebrach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i Veranstaltungen sind verbindlich Helfer-Einsatzleiter (incl. Betriebsleiter) zu bestimmen, die für die Rekrutierung, die jeweiligen Einsatzgebiete und die Koordination zuständig sind sowie auch für die Kenntlichmachung der Helfer (Helferschilder u.ä.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i Veranstaltungen gelten die beteiligten Vorstandsmitglieder als Helf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i Veranstaltungen steht dem Hofbesitzer/-betreiber ein Nutzungsentgelt zu, welches jeweils gemeinsam vereinbart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ja Dlugosch schließt die Sitzung gegen 22 h.</w:t>
      </w:r>
    </w:p>
    <w:p>
      <w:pPr>
        <w:pStyle w:val="Normal"/>
        <w:rPr/>
      </w:pPr>
      <w:r>
        <w:rPr>
          <w:rFonts w:cs="Arial" w:ascii="Arial" w:hAnsi="Arial"/>
        </w:rPr>
        <w:t>Das nächste Treffen wird am Donnerstag, den 15.01.2015 stattfi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ja Dlugosch</w:t>
        <w:tab/>
        <w:tab/>
        <w:tab/>
        <w:tab/>
        <w:tab/>
        <w:tab/>
        <w:tab/>
        <w:t>Monika Grund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rsitzende</w:t>
        <w:tab/>
        <w:tab/>
        <w:tab/>
        <w:tab/>
        <w:tab/>
        <w:tab/>
        <w:tab/>
        <w:tab/>
        <w:t>Protokoll 5.11.201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33333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itel1">
    <w:name w:val="titel1"/>
    <w:basedOn w:val="AbsatzStandardschriftart"/>
    <w:qFormat/>
    <w:rPr>
      <w:rFonts w:ascii="Verdana" w:hAnsi="Verdana" w:cs="Verdana"/>
      <w:b/>
      <w:bCs/>
      <w:color w:val="2C2C2C"/>
      <w:sz w:val="21"/>
      <w:szCs w:val="21"/>
    </w:rPr>
  </w:style>
  <w:style w:type="character" w:styleId="Fliess1">
    <w:name w:val="fliess1"/>
    <w:basedOn w:val="AbsatzStandardschriftart"/>
    <w:qFormat/>
    <w:rPr>
      <w:rFonts w:ascii="Verdana" w:hAnsi="Verdana" w:cs="Verdana"/>
      <w:b w:val="false"/>
      <w:bCs w:val="false"/>
      <w:color w:val="2C2C2C"/>
      <w:sz w:val="18"/>
      <w:szCs w:val="18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sz w:val="32"/>
      <w:szCs w:val="24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b/>
      <w:bCs/>
      <w:color w:val="000000"/>
      <w:sz w:val="24"/>
      <w:szCs w:val="24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</w:rPr>
  </w:style>
  <w:style w:type="character" w:styleId="Titel">
    <w:name w:val="titel"/>
    <w:basedOn w:val="AbsatzStandardschriftart"/>
    <w:qFormat/>
    <w:rPr/>
  </w:style>
  <w:style w:type="character" w:styleId="Small">
    <w:name w:val="smal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10" w:before="280" w:after="280"/>
      <w:ind w:left="360" w:hanging="0"/>
    </w:pPr>
    <w:rPr>
      <w:rFonts w:ascii="Arial" w:hAnsi="Arial" w:cs="Arial"/>
      <w:color w:val="2C2C2C"/>
      <w:szCs w:val="18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Einzug2">
    <w:name w:val="Textkörper-Einzug 2"/>
    <w:basedOn w:val="Normal"/>
    <w:qFormat/>
    <w:pPr>
      <w:ind w:left="1570" w:hanging="35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krper3">
    <w:name w:val="Textkörper 3"/>
    <w:basedOn w:val="Normal"/>
    <w:qFormat/>
    <w:pPr/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aitem">
    <w:name w:val="idaitem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liess">
    <w:name w:val="flies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9:36:00Z</dcterms:created>
  <dc:creator>Moni Grundl</dc:creator>
  <dc:description/>
  <cp:keywords/>
  <dc:language>en-US</dc:language>
  <cp:lastModifiedBy>Monika</cp:lastModifiedBy>
  <cp:lastPrinted>2013-02-15T15:27:00Z</cp:lastPrinted>
  <dcterms:modified xsi:type="dcterms:W3CDTF">2015-01-08T12:24:00Z</dcterms:modified>
  <cp:revision>54</cp:revision>
  <dc:subject/>
  <dc:title>Neuwahlen</dc:title>
</cp:coreProperties>
</file>