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Zuchtbericht 201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Seminar mit Herdis Reynirsdottir zum Thema Biomechanik wurde in Etzenb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chgefüh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ab keine Fohlenprüfung und -registrierung im Vereinsgebi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ige Eckdaten aus der Zuchtabteilung für Islandpferde Bayern:</w:t>
      </w:r>
    </w:p>
    <w:p>
      <w:pPr>
        <w:pStyle w:val="Normal"/>
        <w:rPr/>
      </w:pPr>
      <w:r>
        <w:rPr>
          <w:rFonts w:cs="Arial" w:ascii="Arial" w:hAnsi="Arial"/>
        </w:rPr>
        <w:t>Mit Spoliant vom Lipperthof kam der Zweitplatzierte der 7j.und älteren Hengste auf der WM in Dänemark aus Bayern,</w:t>
      </w:r>
    </w:p>
    <w:p>
      <w:pPr>
        <w:pStyle w:val="Normal"/>
        <w:rPr/>
      </w:pPr>
      <w:r>
        <w:rPr>
          <w:rFonts w:cs="Arial" w:ascii="Arial" w:hAnsi="Arial"/>
        </w:rPr>
        <w:t>Zwei höchst erfolgreiche Hengste der WM 2015, gezogen in Island, sind in bayerischen Besitz: Sieger der 5jährigen Hengste steht im Besitz des</w:t>
      </w:r>
    </w:p>
    <w:p>
      <w:pPr>
        <w:pStyle w:val="Normal"/>
        <w:rPr/>
      </w:pPr>
      <w:r>
        <w:rPr>
          <w:rFonts w:cs="Arial" w:ascii="Arial" w:hAnsi="Arial"/>
        </w:rPr>
        <w:t>Oedhofes (Andvari frá Audholtshjáleig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eiter in der Reihe der 6jährigen Hengste steht im Besitz v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faffenbuck II (Svadi frá Holu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faffenbuck II ist mit 6 nach FIZO geprüften Pferden besser als 8,0 zum Züchter des Jahres gekürt.</w:t>
      </w:r>
    </w:p>
    <w:p>
      <w:pPr>
        <w:pStyle w:val="Normal"/>
        <w:rPr/>
      </w:pPr>
      <w:r>
        <w:rPr>
          <w:rFonts w:cs="Arial" w:ascii="Arial" w:hAnsi="Arial"/>
        </w:rPr>
        <w:t>Die Statistik des Kleinpferdezuchtverbandes berichtet über einen Rückgang registrierter Islandpferde-Fohlen und  eingetragener Islandpferdestuten, aber eine gleichbleibende Zahl von Islandpferdehengsten, wobei die Anzahl der Hengste als zu hoch angesehen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Abo des Magazines „ Islandpferdezucht“ ist für die Mitglieder der Zuchtabteilung weiterhin im Mitgliedsbeitrag ent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e:</w:t>
      </w:r>
    </w:p>
    <w:p>
      <w:pPr>
        <w:pStyle w:val="Normal"/>
        <w:rPr/>
      </w:pPr>
      <w:r>
        <w:rPr>
          <w:rFonts w:cs="Arial" w:ascii="Arial" w:hAnsi="Arial"/>
        </w:rPr>
        <w:t>bereits am 3.3.2016 Züchterfortbildung in Österreich mit August Sigurdson; zu dieser Veranstaltung sind Züchter aus Bayern willkommen (Info auf der Homepag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3.2016 Zuchtverbandsversamml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3.2016 Jungpferdeprüfung und Hengstanerkennung auf Pfaffenbuck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fang Mai Jungpferdeprüfung und Hengstanerkennung im Rah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IZO in Wu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6.9.2016 startet die Bayerische Fohlenreise, geplant ist auch eine Fohlenprüfung in Etzenberg.</w:t>
      </w:r>
    </w:p>
    <w:p>
      <w:pPr>
        <w:pStyle w:val="Normal"/>
        <w:rPr/>
      </w:pPr>
      <w:r>
        <w:rPr>
          <w:rFonts w:cs="Arial" w:ascii="Arial" w:hAnsi="Arial"/>
        </w:rPr>
        <w:t>Ebenfalls im September ist ein Veranlagungstest für Islandpferde geplant in Neuler, evtl. soll auch noch ein zweiter Veranlagungstest in der Nähe von Augsburg stattfinden  -  die Teilnahme wird für Mitglieder des IPZV Andvari  analog der Bezuschussung der Teilnehmer aus den ausrichtenden Vereinen unterstü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Jahr wird zur Oktoberfestzeit wieder ein ZLF (Zentrales Landwirtschaftsfest) stattfinden - mit Islandpferdebeteiligung über 4 Tage aus Etzenberg und Wu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ald genauere Informationen zu den Punkten vorhanden sind, werden diese veröffentlicht. Bei Fragen gebe ich gerne Auskun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Zuchtwart stehe ich für eine Wiederwahl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nne Drechsel, 6. Februar 20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33333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itel1">
    <w:name w:val="titel1"/>
    <w:basedOn w:val="AbsatzStandardschriftart"/>
    <w:qFormat/>
    <w:rPr>
      <w:rFonts w:ascii="Verdana" w:hAnsi="Verdana" w:cs="Verdana"/>
      <w:b/>
      <w:bCs/>
      <w:color w:val="2C2C2C"/>
      <w:sz w:val="21"/>
      <w:szCs w:val="21"/>
    </w:rPr>
  </w:style>
  <w:style w:type="character" w:styleId="Fliess1">
    <w:name w:val="fliess1"/>
    <w:basedOn w:val="AbsatzStandardschriftart"/>
    <w:qFormat/>
    <w:rPr>
      <w:rFonts w:ascii="Verdana" w:hAnsi="Verdana" w:cs="Verdana"/>
      <w:b w:val="false"/>
      <w:bCs w:val="false"/>
      <w:color w:val="2C2C2C"/>
      <w:sz w:val="18"/>
      <w:szCs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sz w:val="32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b/>
      <w:bCs/>
      <w:color w:val="000000"/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</w:rPr>
  </w:style>
  <w:style w:type="character" w:styleId="Titel">
    <w:name w:val="titel"/>
    <w:basedOn w:val="AbsatzStandardschriftart"/>
    <w:qFormat/>
    <w:rPr/>
  </w:style>
  <w:style w:type="character" w:styleId="Small">
    <w:name w:val="smal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0" w:before="280" w:after="280"/>
      <w:ind w:left="360" w:hanging="0"/>
    </w:pPr>
    <w:rPr>
      <w:rFonts w:ascii="Arial" w:hAnsi="Arial" w:cs="Arial"/>
      <w:color w:val="2C2C2C"/>
      <w:szCs w:val="18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Einzug2">
    <w:name w:val="Textkörper-Einzug 2"/>
    <w:basedOn w:val="Normal"/>
    <w:qFormat/>
    <w:pPr>
      <w:ind w:left="1570" w:hanging="35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krper3">
    <w:name w:val="Textkörper 3"/>
    <w:basedOn w:val="Normal"/>
    <w:qFormat/>
    <w:pPr/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aitem">
    <w:name w:val="idaitem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liess">
    <w:name w:val="fliess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11:00Z</dcterms:created>
  <dc:creator>Moni Grundl</dc:creator>
  <dc:description/>
  <cp:keywords/>
  <dc:language>en-US</dc:language>
  <cp:lastModifiedBy>Monika</cp:lastModifiedBy>
  <cp:lastPrinted>2015-08-14T10:22:00Z</cp:lastPrinted>
  <dcterms:modified xsi:type="dcterms:W3CDTF">2016-03-21T05:49:00Z</dcterms:modified>
  <cp:revision>3</cp:revision>
  <dc:subject/>
  <dc:title>Neuwahlen</dc:title>
</cp:coreProperties>
</file>